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Cs w:val="16"/>
        </w:rPr>
        <w:t xml:space="preserve">Проек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Вносится Губернатор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Мурма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ОТДЕЛЬ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атья 1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Представительные органы Кольского, Ловозерского, Печенгского и Терского районов Мурманской области избираются на муниципальных выборах на основе всеобщего равного и прямого избирательного права при тайном голосовании. При этом число депутатов, избираемых от одного поселения, не может превышать две пятые от установленной численности представительного органа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Представительный орган Кандалакшского района Мурманской области формируется из глав поселений, входящих в состав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вы муниципальных образований Мурманской области избираются представительными органами муниципальных образований Мурманской области из своего состава.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атья 3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Настоящий Закон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Предложить органам местного самоуправления муниципальных образований Мурманской области привести свои нормативные правовые акты в соответствие с   настоящим Законом в течении трех месяцев со дня вступления его в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 Установленный настоящим Законом порядок избрания глав муниципальных образований Мурманской области применяется после истечения срока полномочий глав муниципальных образований Мурманской области, избранных до дня вступления в силу настоящего Зак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. Выборы главы муниципального образования Мурманской области не назначаются и не проводятся, если настоящий Закон вступил в силу до наступления даты, начиная с которой представительный орган муниципального образования Мурманской области был бы вправе принять решение о назначении выборов главы муниципального образования Мурманской области 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12 июня 2002 года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  М.В. КОВТУН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Настоящий проект закона разработан в целях реализации Федерального закона от 27.05.2014 №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астью 2 статьи 4 названного Федерального закона органам государственной власти субъектов Российской Федерации поручено в течение 6 месяцев со дня вступления его в силу принять законы субъектов Российской Федерации, в которых определить порядок формирования представительных органов муниципальных районов и порядок избрания глав муниципальных образований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При подготовке законопроекта по данному вопросу были проведены заседания рабочих групп по внесению предложений по совершенствованию территориальной организации местного самоуправления в Мурманской области, заседание межведомственной комиссии по совершенствованию территориальной организации местного самоуправления в Мурманской области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заседаниях рабочих групп и межведомственной комиссии предложено сохранить действующий порядок формирования представительного органа муниципального района, избрание главы муниципального образования производить из состава представительного органа данного муниципального образования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итывая изложенное, законопроектом предлагается: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хранить действующую в настоящее время систему формирования представительных органов муниципальных районов Мурманской области, а именно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1) избрание п</w:t>
      </w:r>
      <w:r>
        <w:rPr>
          <w:rFonts w:eastAsia="Calibri"/>
          <w:b w:val="false"/>
          <w:sz w:val="24"/>
        </w:rPr>
        <w:t>редставительных органов Кольского, Ловозерского, Печенгского и Терского районов осуществлять на муниципальных выборах на основе всеобщего равного и прямого избирательного права при тайном голосова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формирование представительного органа Кандалакшского района осуществлять из глав поселений, входящих в состав Кандалакшск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существлять избрание глав муниципальных образований Мурманской области из состава представительных органов муниципальных образований Мурма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" не потребует расходов средств областного бюджета.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16"/>
        </w:rPr>
      </w:pPr>
      <w:r>
        <w:rPr>
          <w:rFonts w:eastAsia="Calibri" w:cs="Times New Roman" w:ascii="Times New Roman" w:hAnsi="Times New Roman"/>
          <w:sz w:val="28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кона Мурманской области </w:t>
      </w:r>
      <w:r>
        <w:rPr>
          <w:rFonts w:eastAsia="Calibri" w:cs="Times New Roman" w:ascii="Times New Roman" w:hAnsi="Times New Roman"/>
          <w:b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</w:t>
      </w:r>
      <w:r>
        <w:rPr>
          <w:rFonts w:eastAsia="Calibri"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инятие закона Мурманской области 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тдельных вопросах формирования представительных органов муниципальных районов Мурманской области и избрания глав муниципальных образований в Мурманской области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требует признания утратившим силу </w:t>
      </w:r>
      <w:r>
        <w:rPr>
          <w:rFonts w:eastAsia="Calibri" w:cs="Times New Roman" w:ascii="Times New Roman" w:hAnsi="Times New Roman"/>
          <w:sz w:val="24"/>
          <w:szCs w:val="24"/>
        </w:rPr>
        <w:t>Закона Мурманской области от 02.07.2008 № 994-01-ЗМО "О выборах глав муниципальных образований на муниципальных выборах".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16"/>
        </w:rPr>
      </w:pPr>
      <w:r>
        <w:rPr>
          <w:rFonts w:eastAsia="Calibri" w:cs="Times New Roman" w:ascii="Times New Roman" w:hAnsi="Times New Roman"/>
          <w:sz w:val="24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lang w:val="ru-RU" w:bidi="ar-SA"/>
    </w:rPr>
  </w:style>
  <w:style w:type="character" w:styleId="Style15">
    <w:name w:val="Верхний колонтитул Знак"/>
    <w:basedOn w:val="Style5"/>
    <w:qFormat/>
    <w:rPr>
      <w:rFonts w:ascii="Calibri" w:hAnsi="Calibri" w:eastAsia="Times New Roman" w:cs="Calibri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CD1C47E391AA5B45B30E417F1CAD315C539C840FE9BB26490BD81FBm2Q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0:00Z</dcterms:created>
  <dc:creator>Браславская</dc:creator>
  <dc:description/>
  <cp:keywords/>
  <dc:language>en-US</dc:language>
  <cp:lastModifiedBy>Анна Шальнева</cp:lastModifiedBy>
  <cp:lastPrinted>2014-10-03T14:52:00Z</cp:lastPrinted>
  <dcterms:modified xsi:type="dcterms:W3CDTF">2014-10-21T06:07:00Z</dcterms:modified>
  <cp:revision>3</cp:revision>
  <dc:subject/>
  <dc:title/>
</cp:coreProperties>
</file>